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The Economics and Sociology</w:t>
        <w:tab/>
        <w:t xml:space="preserve">   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of Imperial China</w:t>
        <w:tab/>
        <w:t xml:space="preserve">                          Mr. William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ab/>
        <w:tab/>
        <w:tab/>
      </w:r>
      <w:r>
        <w:rPr>
          <w:b/>
          <w:sz w:val="36"/>
          <w:szCs w:val="36"/>
        </w:rPr>
        <w:t>China Packet  ---  pp. 34-4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in:  “The Chinese farmer does not farm; he gardens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in:  “All life is attached to the soil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in:  “Frugality governs all . . . [peasants’] actions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as the typical diet of the Chinese peasa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were most peasants always in deb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st some examples of desperate measures taken by peasants during hard tim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crops were cultivated in Chin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customs and practices distinguished the elite from the peasan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did most Chinese look down on artisans and merchan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happened to the Chinese peasant who could not pay his deb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y did the peasants intensely dislike the elite (landlord gentry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Why did the peasants acquiesce to the tyranny of the eli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How did the ancient Chinese view individualis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How large was the ancient Chinese family?  Who was included?  Who was exclud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How were elite (landlord gentry) families different from peasant famili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How do U.S.A. family values today differ from traditional Chinese family valu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41:00Z</dcterms:created>
  <dc:creator>sbruemmer</dc:creator>
  <dc:description/>
  <cp:keywords/>
  <dc:language>en-US</dc:language>
  <cp:lastModifiedBy>sbruemmer</cp:lastModifiedBy>
  <cp:lastPrinted>2005-08-11T14:42:00Z</cp:lastPrinted>
  <dcterms:modified xsi:type="dcterms:W3CDTF">2009-01-02T17:41:00Z</dcterms:modified>
  <cp:revision>2</cp:revision>
  <dc:subject/>
  <dc:title>U</dc:title>
</cp:coreProperties>
</file>